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30757621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671424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333499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