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8535065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606378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435951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