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5963128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15264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13491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