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1610442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240539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194762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