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491980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7716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4249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