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39435667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418736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173058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