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428402395"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3707276"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9450871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