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923055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37776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