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11762630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198938390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