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2639980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4876059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