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850280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9041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5165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