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74752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5417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376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