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4815349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524995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51496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