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77816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4830443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