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37694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11665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