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668249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9253833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