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29659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44883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