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614456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2708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7646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