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30717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442776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