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012631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4896711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