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13563113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628699468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