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2971302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1743395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