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34504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817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8127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