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123366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7751458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