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5194069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870754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263290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