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1171538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4675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9711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