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464328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7680096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