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022454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1627719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