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85951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931027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