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9789165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5081031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