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087151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177205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