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94888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543132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