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7787211"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9395680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