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969200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08215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