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79603145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847633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394946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