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4166471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7010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26576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