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39629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6184170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