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59307163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638123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695951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