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8117410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02507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55361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