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06957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07703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