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84686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14758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