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0934634"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8801990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