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00571304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681498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816977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