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0626942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15413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39748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