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268221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382854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