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20266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40885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