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32986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863042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