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165754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2561629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