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03036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874866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