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273582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651817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