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7401537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1448936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