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50962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994473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