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78623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805714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