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56743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91179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