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39646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925955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