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399968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8275673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