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834341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91788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