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46390018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65759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275747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