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96373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09877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