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84758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62468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