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07111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0214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863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