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1424911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64888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78882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