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28204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882348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